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2914357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03329180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